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788" w:hanging="0"/>
        <w:rPr/>
      </w:pPr>
      <w:r>
        <w:rPr>
          <w:sz w:val="20"/>
          <w:szCs w:val="20"/>
        </w:rPr>
        <w:t>Załącznik nr 1 do uchwały Nr 5/2019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788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>z dnia 28 stycznia 2019 r.</w:t>
      </w:r>
    </w:p>
    <w:p>
      <w:pPr>
        <w:pStyle w:val="Header"/>
        <w:tabs>
          <w:tab w:val="left" w:pos="708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wojewódzkich zarządzanych przez samorząd województw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  <w:lang w:val="en-US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 xml:space="preserve">art. 9 ust. 1 pkt 2a ustawy z dnia 28 października 2002 r. o odpowiedzialności podmiotów zbiorowych za czyny zabronione pod groźbą kary (Dz. U. z 2018 r. poz. 703 </w:t>
              <w:br/>
              <w:t>z późn. zm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-6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łożenia wniosku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uzyskana została ostateczna  decyzja o zezwoleniu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dokonania zgłoszenia),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1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1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 Województwo Kujawsko-Pomorskie samodzielnie lub w partnerstwie z następującymi podmiotam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) jednostką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b) związkiem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c) stowarzyszeniem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d) samorządową jednostką organizacyjn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e) partnerem prywatnym we współpracy z podmiotem publicznym w przypadku projektów realizowanych w formule partnerstwa publiczno-prywatnego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8 r., poz. 1431 z późn. zm.)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, dostosowane do potrzeb osób z niepełnosprawnościami, sygnalizacja świetlna, sygnalizacja dźwiękowa,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, wypełniające luki w sieci dróg pomiędzy ośrodkami wojewódzkimi, miastami nie będącymi stolicami województwa (regionalnymi i subregionalnymi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ryfikowany będzie pozytywny lub neutralny wpływ projektu na zasadę horyzontalną UE dotyczącą zrównoważonego rozwoju (w szczególności minimalizowanie oddziaływania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, poz. 2081 z późn. zm.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, poz. 1614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18 r., poz. 2268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cel projektu umożliwi zrealizowanie celu działania, tj. czy zwiększona zostanie dostępność transportowa drogowa województwa. W tym kontekście należy zbadać czy zaplanowane zadania służą realizacji celów projektu i w konsekwencji prowadzą </w:t>
            </w:r>
            <w:r>
              <w:rPr>
                <w:sz w:val="18"/>
                <w:szCs w:val="18"/>
              </w:rPr>
              <w:t>do 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 Regulaminie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 realizacją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</w:t>
            </w:r>
            <w:r>
              <w:rPr>
                <w:sz w:val="18"/>
                <w:szCs w:val="18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anego działania) oraz Regulaminem konkursu, </w:t>
              <w:br/>
              <w:t xml:space="preserve">w szczególności zgodnie z Instrukcją wypełniania wniosku o dofinansowanie projektu </w:t>
              <w:br/>
              <w:t>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 załącznikiem 5 do SZOOP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na moment ogłoszenia naboru, projekt został zidentyfikowany </w:t>
              <w:br/>
              <w:t xml:space="preserve">w załączniku 5 do Szczegółowego Opisu Osi Priorytetowych </w:t>
            </w:r>
            <w:r>
              <w:rPr>
                <w:i/>
                <w:color w:val="000000"/>
                <w:sz w:val="18"/>
                <w:szCs w:val="18"/>
              </w:rPr>
              <w:t xml:space="preserve">Wykaz projektów zidentyfikowanych przez właściwą instytucję w ramach trybu pozakonkursowego wraz </w:t>
              <w:br/>
              <w:t>z informacją o projekcie i podmiocie, który będzie wnioskodawcą</w:t>
            </w:r>
            <w:r>
              <w:rPr>
                <w:color w:val="000000"/>
                <w:sz w:val="18"/>
                <w:szCs w:val="18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niosek został złożony przez uprawnionego wnioskodawcę, wskazanego w załącznik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i realizowane w projekcie są zgodne ze wskaźnikami wynikającymi z załącznik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ujęty w </w:t>
            </w:r>
            <w:r>
              <w:rPr>
                <w:i/>
                <w:sz w:val="18"/>
                <w:szCs w:val="18"/>
              </w:rPr>
              <w:t>Kujawsko-pomorskim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i/>
                <w:sz w:val="18"/>
                <w:szCs w:val="18"/>
              </w:rPr>
              <w:t>lanie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0"/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ojekcie uwzględniono ryzyko wystąpienia fal upałów, chłodu, zalania, podtopienia, osuwiska czy innego niekorzystnego zdarzenia, skutkującego uszkodzeniem lub zniszczeniem infrastruktury wytworzonej w wyniku realizacji projektu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  - 7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0,5 - ≤ 0,9        - 14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0,9 - ≤ 1,1        - 21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1,1 – ≤ 2           - 28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,0  - 3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ryteria zostaną uznane za spełnione jeśli suma punktów </w:t>
              <w:br/>
              <w:t>z wszystkich kryteriów wyniesie minimum 43,5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e</w:t>
            </w:r>
            <w:r>
              <w:rPr>
                <w:sz w:val="18"/>
                <w:szCs w:val="18"/>
                <w:lang w:eastAsia="pl-PL"/>
              </w:rPr>
              <w:t xml:space="preserve">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między co najmniej dwoma miastami regionalnymi </w:t>
              <w:br/>
              <w:t>(ew. pomiędzy miastem regionalnym a wojewódzkim) – 8,6 pk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między co najmniej dwoma miastami subregionalnymi </w:t>
              <w:br/>
              <w:t>(ew. pomiędzy miastem subregionalnym a regionalnym) – 4,3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do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łużenie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ynuacja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ciągu poprzez budowę dojazdów do dróg krajowych (zrealizowanych, znajdujących się w trakcie realizacji lub planowanych do realizacji w okresie 2014-2020 </w:t>
              <w:br/>
              <w:t>wg DI do SRT) – 12,5 pkt,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wierzchn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stan nawierzchni odcinka drogi objętej projektem, pod kątem wystąpienia poniżej opisanych cech w następujących przedziałach punk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7" w:hanging="425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1                       + 2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do 6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brak</w:t>
            </w:r>
            <w:r>
              <w:rPr>
                <w:color w:val="000000"/>
                <w:sz w:val="18"/>
                <w:szCs w:val="18"/>
              </w:rPr>
              <w:t xml:space="preserve"> zatok autobus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tan</w:t>
            </w:r>
            <w:r>
              <w:rPr>
                <w:color w:val="000000"/>
                <w:sz w:val="18"/>
                <w:szCs w:val="18"/>
              </w:rPr>
              <w:t xml:space="preserve"> nawierzchni C lub 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iągi</w:t>
            </w:r>
            <w:r>
              <w:rPr>
                <w:color w:val="000000"/>
                <w:sz w:val="18"/>
                <w:szCs w:val="18"/>
              </w:rPr>
              <w:t xml:space="preserve"> piesze lub pieszo-rowerowe – częściowo, do 50% długości odci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2                          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pow. 6 m do 7 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zatoki</w:t>
            </w:r>
            <w:r>
              <w:rPr>
                <w:color w:val="000000"/>
                <w:sz w:val="18"/>
                <w:szCs w:val="18"/>
              </w:rPr>
              <w:t xml:space="preserve"> autobusowe ni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B lub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powyżej 50% długości odcink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3                        - 20 pkt (punkty ujemn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od 7m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zatoki</w:t>
            </w:r>
            <w:r>
              <w:rPr>
                <w:color w:val="000000"/>
                <w:sz w:val="18"/>
                <w:szCs w:val="18"/>
              </w:rPr>
              <w:t xml:space="preserve"> autobusow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A lub 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iągi</w:t>
            </w:r>
            <w:r>
              <w:rPr>
                <w:color w:val="000000"/>
                <w:sz w:val="18"/>
                <w:szCs w:val="18"/>
              </w:rPr>
              <w:t xml:space="preserve"> piesze lub pieszo-rowerowe na całej długośc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y klasyfikacji zadań opierają się na stwierdzeniu występowania zidentyfikowanych cech składowych dla danego przedziału. Ilość stwierdzonych cech decyduje o sklasyfikowaniu drogi w danym przedziale. Przy jednakowej ilości stwierdzonych cech składowych przypisanych poszczególnym przedziałom, zadanie zostaje sklasyfikowane w przedziale o największej ilości przyznanych punktów. Przy stwierdzeniu cechy stanu technicznego nawierzchni odpowiadającego dwóm przedziałom, cechę tę przypisuje się odpowiednio do przedziałów </w:t>
              <w:br/>
              <w:t xml:space="preserve">o możliwie większej ilości przyznanych punktów. W przypadku stwierdzenia, że dla drogi podlegającej klasyfikacji stwierdzono wysokie zróżnicowanie stanu nawierzchni </w:t>
              <w:br/>
              <w:t xml:space="preserve">(3 stany nawierzchni), odpowiednie cechy przypisuje się w sposób możliwie szczegółowy </w:t>
              <w:br/>
              <w:t>(tzn. w każdym z przedział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notePr>
        <w:numFmt w:val="decimal"/>
      </w:footnotePr>
      <w:type w:val="nextPage"/>
      <w:pgSz w:orient="landscape" w:w="16838" w:h="11906"/>
      <w:pgMar w:left="1417" w:right="167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</w:t>
        <w:br/>
        <w:t>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/</w:t>
      </w:r>
      <w:r>
        <w:rPr>
          <w:sz w:val="16"/>
          <w:szCs w:val="16"/>
        </w:rPr>
        <w:t xml:space="preserve"> decyzja o zezwoleniu na realizację inwestycji drogowej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, które były przedmiotem współfinansowa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w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zakresie  niewymagającym  zmiany  granic pasa drogoweg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ujawsko-pomorski p</w:t>
      </w:r>
      <w:r>
        <w:rPr>
          <w:i/>
          <w:sz w:val="16"/>
          <w:szCs w:val="16"/>
        </w:rPr>
        <w:t>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52/2400/17 z 28 grudnia 2017 r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sz w:val="18"/>
      <w:szCs w:val="18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5:00Z</dcterms:created>
  <dc:creator>a.wiktorska</dc:creator>
  <dc:description/>
  <cp:keywords/>
  <dc:language>en-US</dc:language>
  <cp:lastModifiedBy>dorota.sawicka</cp:lastModifiedBy>
  <cp:lastPrinted>2019-01-17T08:54:00Z</cp:lastPrinted>
  <dcterms:modified xsi:type="dcterms:W3CDTF">2019-01-31T11:06:00Z</dcterms:modified>
  <cp:revision>24</cp:revision>
  <dc:subject/>
  <dc:title/>
</cp:coreProperties>
</file>